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973"/>
      </w:tblGrid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/углубленный)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И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дерального государственного образовательного стандарта среднего общего образования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истерства образования и науки РФ от 17.05.2012 г. N 413 "Об утверждении федерального государственного образовательного стандарта среднего общего образования" с изменениями и дополнениями о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 декабря 2014 г., 31 декабря 2015 г., 29 июн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регистрировано в Минюсте РФ 07.06.2012 г. N 24480)  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дакции протокола № 2/16-з от 28 июня 2016 г. решения федерального учебно-методического объединения по общему образованию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93" w:hRule="atLeast"/>
        </w:trPr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может быть пролонгирована на последующий учебный год на основании решения Педагогического совета и приказа директора лице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истеме естественнонаучного образования химия как учебный предмет занимает важное место в познании законов природы, формировании научной картины мира, создании основы химических знаний, необходимых для повседневной жизни, навыков здорового и безопасного для человека и окружающей его среды образа жизни, а также в воспитании экологической культ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изучения химии связана с овладением химическим языком, соблюдением правил безопасной работы при выполнении химического эксперимента, осознанием многочисленных связей химии с другими предметами школьного курс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редмет «Химия» является курсом по выбору на уровне среднего обще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является одной из составляющих естественнонаучного образования. Программа определяет базовое содержание по учебному предмету «Химия» в форме и объеме,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, что является важнейшим компонентом развивающего обучени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едмета «Химия» в части формирования у обучающихся научного мировоззрения, освоения общенаучных методов (наблюдение, измерение, эксперимент, моделирование), освоения практического применения научных знаний основано на межпредметных связях с предметами: «Биология», «География», «История», «Литература», «Математика», «Основы безопасности жизнедеятельности», «Русский язык», «Физика», «Экология»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ИМ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ак учебный предмет обеспечивает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ценности научного знания, его практической значимости, достовер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химических методов исследования живой и неживой природ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жности и противоречивости самого процесса познания как извечного стремления к истине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созидательной, творческ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здорового образа жизн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требности в безусловном выполнении правил безопасного использования веществ в повседневной жизн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знательного выбора будущей профессиональной деятельност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достижениям отечественной науки, исследовательской деятельности российских ученых химиков (патриотические чувства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научной картины мир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тветственного и бережного отношения к окружающей среде;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освоения программы предме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ИМ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ак части основной образовательно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1) 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2)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3) 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4) сформированность умения давать количественные оценки и проводить расчеты по химическим формулам и уравне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5) владение правилами техники безопасности при использовании химических веще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6) сформированность собственной позиции по отношению к химической информации, получаемой из разных источников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на примерах роль химии в формировании современной научной картины мира и в практической деятельност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на примерах взаимосвязь между химией и другими естественными науками; – раскрывать на примерах положения теории химического строения А.М. Бутлер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физический смысл Периодического закона Д.И. Менделеева и на его основе объяснять зависимость свойств химических элементов и образованных ими веществ от электронного строения атом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многообразия веществ на основе общих представлений об их составе и стро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систематической международной номенклатуры как средства различения и идентификации веществ по их составу и стро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рганические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ния о составе, строении и химических свойствах веществ для безопасного применения в практическ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пыты по распознаванию органических веществ: глицерина, уксусной кислоты, непредельных жиров, глюкозы, крахмала, белков – в составе пищевых продуктов и косметических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авилами и приемами безопасной работы с химическими веществами и лабораторным оборудов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гидролиза солей в повседневной жизни челове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окислительно-восстановительных реакций в природе, производственных процессах и жизнедеятельности организм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химических реакций, раскрывающих общие химические свойства простых веществ – металлов и неметалл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расчеты на нахождение молекулярной формулы углеводорода по продуктам сгорания и по его относительной плотности и массовым долям элементов, входящих в его соста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правилами безопасного обращения с едкими, горючими и токсичными веществами, средствами бытовой хим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химической информации по названиям, идентификаторам, структурным формулам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ности в целях выявления ошибочных суждений и формирования собственной пози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ллюстрировать на примерах становление и эволюцию органической химии как науки на различных исторических этапах ее развит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спользовать методы научного познания при выполнении проектов и учебно-исследовательских задач по изучению свойств, способов получения и распознавания органических вещест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образ семьи, родительства (отцовства и материнства), интериоризация традиционных семейных цен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освоение глав, разделов и тем учебных предметов; 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снове программы, курс «Химия» сочетает принципы линейного и концентрического типа выстраивания курс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нкретизирует содержание предметных тем образовательного стандарта, дает распределение учебных часов по разделам курса и рекомендуемую последовательность изучения разделов химии с учетом межпредметных и внутрипредметных связей, логики учебного процесса, возрастных особенностей обучающихся, определяет минимальный набор опытов, демонстраций, проводимых учителем в классе, лабораторных работ, выполняемых обучающимис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е типовые задачи применения универсальных учебных действий</w:t>
            </w:r>
          </w:p>
        </w:tc>
      </w:tr>
      <w:tr>
        <w:trPr>
          <w:trHeight w:val="12768" w:hRule="atLeast"/>
        </w:trPr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рименение УУД могут строиться как на материале учебных предметов, так и на практических ситуациях, встречающихся в жизни обучающегося и имеющих для него значение (экология, молодежные субкультуры, бытовые практико-ориентированные ситуации, логистика и др.)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ся два типа заданий, связанных с УУД:</w:t>
            </w:r>
          </w:p>
          <w:p>
            <w:pPr>
              <w:pStyle w:val="Style24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позволяющие в рамках образовательного процесса сформировать УУД;</w:t>
            </w:r>
          </w:p>
          <w:p>
            <w:pPr>
              <w:pStyle w:val="Style24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позволяющие диагностировать уровень сформированности УУД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вом случае задание может быть направлено на формирование целой группы связанных друг с другом универсальных учебных действий. Действия могут относиться как к одной категории (например, регулятивные), так и к разным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тором случае задание может быть сконструировано таким образом, чтобы проявлять способность учащегося применять какое-то конкретное универсальное учебное действие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новной школе возможно использовать в том числе следующие типы задач: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дачи, формирующие коммуникативные УУД: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ет позиции партнера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и осуществление сотрудничества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едачу информации и отображение предметного содержания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и коммуникативных навыков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игры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дачи, формирующие познавательные УУД: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на выстраивание стратегии поиска решения задач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сериацию, сравнение, оценивание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мпирического исследования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оретического исследования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дачи, формирующие регулятивные УУД: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ирование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иентировку в ситуации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гнозирование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целеполагание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нятие решения;</w:t>
            </w:r>
          </w:p>
          <w:p>
            <w:pPr>
              <w:pStyle w:val="Style2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моконтроль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ю регулятивных УУД способствует также использование в учебном процессе системы таких индивидуальных или групповых учебных заданий, которые наделяют обучающихся функциями организации их выполнения: планирования этапов выполнения работы, отслеживания продвижения в выполнении задания, соблюдения графика подготовки и предоставления материалов, поиска необходимых ресурсов, распределения обязанностей и контроля качества выполнения работы, – при минимизации пошагового контроля со стороны учителя. 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материала и типовых задач по различным предметам не является жестким, начальное освоение одних и тех же УУД и закрепление освоенного может происходить в ходе занятий по разным предметам.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. 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рименение УУД могут носить как открытый, так и закрытый характер. При работе с задачами на применение УУД для оценивания результативности возможно практиковать технологии «формирующего оценивания», в том числе бинарную и критериальную оценк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sz w:val="28"/>
      <w:szCs w:val="24"/>
    </w:rPr>
  </w:style>
  <w:style w:type="character" w:styleId="Zag11">
    <w:name w:val="Zag_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/>
  </w:style>
  <w:style w:type="character" w:styleId="21">
    <w:name w:val="Заголовок №2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Style15">
    <w:name w:val="Название Знак"/>
    <w:qFormat/>
    <w:rPr>
      <w:sz w:val="28"/>
    </w:rPr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Style16">
    <w:name w:val="Текст сноски Знак"/>
    <w:qFormat/>
    <w:rPr/>
  </w:style>
  <w:style w:type="character" w:styleId="11">
    <w:name w:val="Текст сноски Знак1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_"/>
    <w:qFormat/>
    <w:rPr>
      <w:sz w:val="19"/>
      <w:szCs w:val="19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3">
    <w:name w:val="Название Знак1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cs="Calibri"/>
    </w:rPr>
  </w:style>
  <w:style w:type="character" w:styleId="Style22">
    <w:name w:val="Тема примечания Знак"/>
    <w:qFormat/>
    <w:rPr>
      <w:rFonts w:ascii="Calibri" w:hAnsi="Calibri" w:cs="Calibri"/>
      <w:b/>
      <w:bCs/>
    </w:rPr>
  </w:style>
  <w:style w:type="character" w:styleId="Style23">
    <w:name w:val="Перечень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4">
    <w:name w:val="Обычный (Интернет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940" w:after="0"/>
      <w:outlineLvl w:val="1"/>
    </w:pPr>
    <w:rPr>
      <w:rFonts w:ascii="Arial" w:hAnsi="Arial" w:eastAsia="Arial" w:cs="Arial"/>
      <w:b/>
      <w:bCs/>
      <w:sz w:val="27"/>
      <w:szCs w:val="27"/>
    </w:rPr>
  </w:style>
  <w:style w:type="paragraph" w:styleId="15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27" w:before="0" w:after="0"/>
      <w:ind w:hanging="560"/>
      <w:jc w:val="both"/>
    </w:pPr>
    <w:rPr>
      <w:rFonts w:ascii="Times New Roman" w:hAnsi="Times New Roman" w:cs="Times New Roman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Перечень"/>
    <w:basedOn w:val="Normal"/>
    <w:next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03:00Z</dcterms:created>
  <dc:creator>LTGPU</dc:creator>
  <dc:description/>
  <cp:keywords/>
  <dc:language>en-US</dc:language>
  <cp:lastModifiedBy>kalter53@yandex.ru</cp:lastModifiedBy>
  <dcterms:modified xsi:type="dcterms:W3CDTF">2021-03-26T11:05:00Z</dcterms:modified>
  <cp:revision>4</cp:revision>
  <dc:subject/>
  <dc:title/>
</cp:coreProperties>
</file>