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3"/>
        <w:gridCol w:w="723"/>
        <w:gridCol w:w="2060"/>
        <w:gridCol w:w="990"/>
        <w:gridCol w:w="2088"/>
        <w:gridCol w:w="1600"/>
      </w:tblGrid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ны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/углубленный)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Федерального государственного образовательного стандарта среднего общего образования 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истерства образования и науки РФ от 17.05.2012 г. N 413 "Об утверждении федерального государственного образовательного стандарта среднего общего образования" с изменениями и дополнениями  о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 декабря 2014 г., 31 декабря 2015 г., 29 июня 201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регистрировано в Минюсте РФ 07.06.2012 г. N 24480)  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дакции протокола № 2/16-з от 28 июня 2016 г. решения федерального учебно-методического объединения по общему образованию. 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295" w:hRule="atLeast"/>
        </w:trPr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может быть пролонгирована на последующий учебный год на основании решения Педагогического совета и приказа директора лицея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рическое образование на ступени среднего общего образования способствует формированию систематизованных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.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Тем самым, историческое образование приобретает особую роль в процессе самоидентификации подростка, осознания им себя как представителя исторически сложившегося гражданского, этнокультурного, конфессионального сообщества. Обеспечивается возможность критического восприятия учащимися окружающей социальной реальности, определения собственной позиции по отношению к различным явлениям общественной жизни, осознанного моделирования собственных действий в тех или иных ситуац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ющий потенциал системы исторического образования на ступени среднего общего образования связан с переходом от изучения фактов к их осмыслению и сравнительно-историческому анализу, а на этой основе – к развитию исторического мышления учащихся. Особое значение придается развитию навыков поиска информации, работы с ее различными типами, объяснения и оценивания исторических фактов и явлений, определению учащимися собственного отношения к наиболее значительным событиям и личностям истории России и всеобщей истории. Таким образом,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, а с овладением навыками анализа, объяснения, оценки исторических явлений, развитием их коммуникативной культуры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 «История» является обязательным для изучения на уровне среднего общего образования, осваивается на углубленном уровне и является одной из составляющих предметной области «Общественные науки»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ая связь учебного предмета «История» с такими предметами, как «Литература», «География», «Обществознание», «Право», «Экономика» способствует формированию целостного представления об изучаемом объекте, явлении, содействует лучшему усвоению содержания предмета, установлению более прочных связей обучающихся с повседневной жизнью и окружающим миром, усилению развивающей и культурной составляющей программы, а также рациональному использованию учебного времени в рамках выбранного профиля и индивидуальной траектории образования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рия» как учебный предмет обеспечивает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наний о месте и роли исторической науки в системе научных дисциплин, представлений об историографии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истемными историческими знаниями, понимание места и роли России в мировой истории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иемами работы с историческими источниками, умениями самостоятельно анализировать документальную базу по исторической тематике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оценивать различные исторические версии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программы предмета ИСТОРИЯ как части основной образовательной программы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результаты 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владение комплексом знаний об истории России и человечества в целом, представлениями об общем и особенном в мировом историческом процесс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формированность умений применять исторические знания в профессиональной и общественной деятельности, поликультур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ладение навыками проектной деятельности и исторической реконструкции с привлечением различных источни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формированность умений вести диалог, обосновывать свою точку зрения в дискуссии по исторической тема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сформированность знаний о месте и роли исторической науки в системе научных дисциплин, представлений об историограф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владение системными историческими знаниями, понимание места и роли России в мировой истор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владение приемами работы с историческими источниками, умениями самостоятельно анализировать документальную базу по исторической темати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сформированность умений оценивать различные исторические версии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 (на углубленном уровне)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ладеть системными историческими знаниями, служащими основой для понимания места и роли России в мировой истории, соотнесения (синхронизации) событий и процессов всемирной, национальной и региональной/локальной ис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характеризовать особенности исторического пути России, ее роль в мировом сообществ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ять исторические предпосылки, условия, место и время создания исторических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пользовать приемы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ять причинно-следственные, пространственные, временные связи между важнейшими событиями (явлениями, процессам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дить и правильно использовать картографические источники для реконструкции исторических событий, привязки их к конкретному месту и време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зентовать историческую информацию в виде таблиц, схем, граф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крывать сущность дискуссионных, "трудных" вопросов истории России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относить и оценивать исторические события локальной, региональной, общероссийской и мировой истории XX в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основывать с опорой на факты, приведенные в учебной и научно-популярной литературе, собственную точку зрения на основные события истории России Новейшего време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итически оценивать вклад конкретных личностей в развитие человеч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зучать биографии политических деятелей, дипломатов, полководцев на основе комплексного использования энциклопедий, справоч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ъяснять, в чем состояли мотивы, цели и результаты деятельности исторических личностей и политических групп в ис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мостоятельно анализировать полученные данные и приходить к конкретным результатам на основе вещественных данных, полученных в результате исследовательских раскоп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ъяснять, в чем состояли мотивы, цели и результаты деятельности исторических личностей и политических групп в ис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авать комплексную оценку историческим периодам (в соответствии с периодизацией, изложенной в историко-культурном стандарте), проводить временной и пространственный анализ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 (на углубленном уровне)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использовать принципы структурно-функциональног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drawing>
                <wp:inline distT="0" distB="0" distL="0" distR="0">
                  <wp:extent cx="742950" cy="209550"/>
                  <wp:effectExtent l="0" t="0" r="0" b="0"/>
                  <wp:docPr id="1" name="base_1_282289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1_282289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пространственного анализа при работе с источниками, интерпретировать и 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нализировать и сопоставлять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станавливать причинно-следственные, пространственные, временные связи исторических событий, явлений, процессов на основе анализа исторической ситу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именять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целенаправленно применять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нать основные подходы (концепции) в изучении истор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накомиться с оценками "трудных" вопросов истор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ботать с историческими источниками, самостоятельно анализировать документальную базу по исторической тематике; оценивать различные исторические верс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следовать с помощью исторических источников особенности экономической и политической жизни Российского государства в контексте мировой истории XX в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орректно использовать терминологию исторической науки в ходе выступления, дискуссии и т.д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едставлять результаты историко-познавательной деятельности в свободной форме с ориентацией на заданные параметры деятельности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образ семьи, родительства (отцовства и материнства), интериоризация традиционных семейных цен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 (УУД)*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действия целенаправленно формируются в дошкольном, младшем школьном, подростковом возрастах и достигают высокого уровня развития к моменту перехода обучающихся на уровень среднего общего образования. Помимо полноты структуры и сложности выполняемых действий, выделяются и другие характеристики, важнейшей из которых является уровень их рефлексивности (осознанности). Именно переход на качественно новый уровень рефлексии выделяет старший школьный возраст как особенный этап в становлении УУ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, но уже в достаточной степени отрефлексированному, используемому для успешной постановки и решения новых задач (учебных, познавательных, личностных). На этом базируется начальная профессионализация: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, поставить задачу доращивания компетенц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. Выращенные на базе предметного обучения и отрефлексированные, универсальные учебные действия начинают испытываться на универсальность в процессе пробных действий в различных жизненных контекс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с научной точки зрения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дизайн научного исследования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ые данные и доказательства с разных позиций и формулировать соответствующие выводы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: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ить цели коммуникации,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артнеров и способ поведения во время коммуникации,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ультурных и социальных норм общения с представителями различных сообществ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освоение глав, разделов и тем учебных предметов;самостоятельное определение темы проекта, методов и способов его реализации, источников ресурсов, необходимых для реализации проекта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заимодействие с источниками ресурсов: информационными источниками, фондами, представителями власти и т. п.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управление ресурсами, в том числе нематериальными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проектной работы на различных этапах ее реализации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ограммы, курс «История» выстроен по линейному типу.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учебного предмета «История» учитывает возможность получения знаний через практическую деятельность и способствует формированию у обучающихся умения, проводить исследования, анализировать полученные результаты, представлять и научно аргументировать полученные выводы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Style12">
    <w:name w:val="Перечень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 w:before="0" w:after="100"/>
      <w:ind w:left="851" w:hanging="0"/>
      <w:jc w:val="both"/>
    </w:pPr>
    <w:rPr>
      <w:rFonts w:ascii="Times New Roman" w:hAnsi="Times New Roman" w:eastAsia="Calibri" w:cs="Times New Roman"/>
      <w:sz w:val="28"/>
    </w:rPr>
  </w:style>
  <w:style w:type="paragraph" w:styleId="Style14">
    <w:name w:val="Перечень"/>
    <w:basedOn w:val="Normal"/>
    <w:next w:val="Normal"/>
    <w:qFormat/>
    <w:pPr>
      <w:numPr>
        <w:ilvl w:val="0"/>
        <w:numId w:val="6"/>
      </w:numPr>
      <w:suppressAutoHyphens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</w:rPr>
  </w:style>
  <w:style w:type="paragraph" w:styleId="31">
    <w:name w:val="Светлая сетка - Акцент 31"/>
    <w:basedOn w:val="Normal"/>
    <w:qFormat/>
    <w:pPr>
      <w:suppressAutoHyphens w:val="true"/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32:00Z</dcterms:created>
  <dc:creator>LTGPU</dc:creator>
  <dc:description/>
  <cp:keywords/>
  <dc:language>en-US</dc:language>
  <cp:lastModifiedBy>Анна</cp:lastModifiedBy>
  <dcterms:modified xsi:type="dcterms:W3CDTF">2021-03-24T15:18:00Z</dcterms:modified>
  <cp:revision>4</cp:revision>
  <dc:subject/>
  <dc:title/>
</cp:coreProperties>
</file>